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o Read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.S. Elliot: “The Love Song of J Alfred Prufrock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lake: </w:t>
      </w:r>
      <w:r>
        <w:rPr>
          <w:i/>
          <w:sz w:val="16"/>
          <w:szCs w:val="16"/>
        </w:rPr>
        <w:t>Songs of Innocence and Experi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e cumming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rdsworth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leridge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owulf: selec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ardner: </w:t>
      </w:r>
      <w:r>
        <w:rPr>
          <w:i/>
          <w:sz w:val="16"/>
          <w:szCs w:val="16"/>
        </w:rPr>
        <w:t>Grend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hn Donne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lowe and Raleigh: Shepherd poems (carpe diem tradi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rew Marvell: “To His Coy Mistress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bert Herrick: “To the Virgins, to Make Much of Time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exander Pope: Essays; Epigra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at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yron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nnyson: “Ulysses,” “The Lady of Shalott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bert Browning: “My Last Duchess,” “Porphyria’s Lover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nold: “Dover Beach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pkins: “Spring and Fall: To a Young Child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eat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oyce: The Dead, Ara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WI Poe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aney: “Digging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llace Steven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ate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lannery O’Conner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mingway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tzgerald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lliam Carlos Williams: any and a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Knowles: </w:t>
      </w:r>
      <w:r>
        <w:rPr>
          <w:i/>
          <w:sz w:val="16"/>
          <w:szCs w:val="16"/>
        </w:rPr>
        <w:t>Under the Volcan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abikov: </w:t>
      </w:r>
      <w:r>
        <w:rPr>
          <w:i/>
          <w:sz w:val="16"/>
          <w:szCs w:val="16"/>
        </w:rPr>
        <w:t>Lol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Bohumil Hrabal: </w:t>
      </w:r>
      <w:r>
        <w:rPr>
          <w:i/>
          <w:sz w:val="16"/>
          <w:szCs w:val="16"/>
        </w:rPr>
        <w:t>I served the King of England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Closely Watched Trains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Too Loud a Solitud</w:t>
      </w:r>
      <w:r>
        <w:rPr>
          <w:sz w:val="16"/>
          <w:szCs w:val="16"/>
        </w:rPr>
        <w:t>,</w:t>
      </w:r>
      <w:r>
        <w:rPr>
          <w:i/>
          <w:sz w:val="16"/>
          <w:szCs w:val="16"/>
        </w:rPr>
        <w:t xml:space="preserve"> Dancing Lessons for the Aged and Impaired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Other titles: </w:t>
      </w:r>
      <w:r>
        <w:rPr>
          <w:i/>
          <w:sz w:val="16"/>
          <w:szCs w:val="16"/>
        </w:rPr>
        <w:t>My war Gone By, I Miss It So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We Regret to Inform You</w:t>
      </w:r>
      <w:r>
        <w:rPr>
          <w:sz w:val="16"/>
          <w:szCs w:val="16"/>
        </w:rPr>
        <w:t xml:space="preserve">…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will continue to give you more as I think of them. If you can, read an intro to each auth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01:00Z</dcterms:created>
  <dc:creator>ben.clark</dc:creator>
  <dc:description/>
  <cp:keywords/>
  <dc:language>en-US</dc:language>
  <cp:lastModifiedBy>ben.clark</cp:lastModifiedBy>
  <dcterms:modified xsi:type="dcterms:W3CDTF">2006-09-14T15:33:00Z</dcterms:modified>
  <cp:revision>1</cp:revision>
  <dc:subject/>
  <dc:title>To Read…</dc:title>
</cp:coreProperties>
</file>